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4 do Zarządzenia Rektora UR nr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Planowanie strate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/EUB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Bogdan Wierzbin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Bogdan Wierzbinski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jomość podstawowych pojęć i problemów z zakresu podstaw zarządzania, teorii przedsiębiorstwa, ekonomii i organizacji przedsiębior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3280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Uczestnicy zajęć powinni posiąść teoretyczną i praktyczną wiedzę z zakresu opracowywania strategii przedsiębiorstw. Szczególny nacisk zostanie położony na kwestię umiejętność wykorzystania wniosków z analizy strategicznej do przygotowania wariantów strategii konkurencji i strategii funkcjonalnych. W realizacji zajęć podstawą będzie wykonywanie przykładów opartych na case study opartych na krajowych przedsiębiorstwach.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 celów szczegółowych należy zaliczyć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znanie specyfiki procesu opracowywania i wdrażania zaplanowanej strategii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ktyczne poznanie wybranych metod planowania strategicznego</w:t>
            </w:r>
          </w:p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</w:rPr>
              <w:t>poznanie metodologii implementacji zaplanowanych strateg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 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efiniuje podstawowe pojęcia dotyczące oceny sytuacji strategicznej przedsiębior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poznaje wzajemne powiązania i zależności decydujące o sytuacji strategicznej przedsiębiorstwa oraz ocenia wpływ najistotniejszych czynników na  możliwości rozwojowe przedsiębior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nalizuje zjawiska gospodarcze z uwzględnieniem oceny ich wpływu na obecną i przyszłą sytuację konkurencyjną przedsiębior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Identyfikuje czynniki decydujące o skuteczności realizowanej strateg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6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pracować w grupie opracowującej skomplikowane analizy strategicz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prowadzenie do planowania strategicznego: - określenie sytuacji decyzyjnych w ramach poszczególnych obszarów strategicznych przedsiębiorstwa, charakterystyka etapów procesu zarządzania strategicznego (różne podejści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Omówienie zasad planowania i zarządzania strategicznego, podstawy myślenia, planowania i zarządzania strategicznego, typologie szkół w zarządzaniu strategicznym, cele przedsiębiorstw z punktu widzenia różnych grup interesarius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Elementy strategii, klasyfikacje strategii (charakterystyka strategii wyodrębnionych wg różnych kryteriów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Analiza strategiczna: klasyfikacje i istota metod, podejścia do ustalania źródeł przewagi konkuren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Proces budowania planów strategii przedsiębiorstwa - etapy procesu formułowania strategii, wybór wariantu strategicznego, implementacja strategii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lang w:val="en-US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Zarys budżetowania strategicznego. </w:t>
            </w:r>
            <w:r>
              <w:rPr>
                <w:rFonts w:eastAsia="Times New Roman" w:cs="Corbel" w:ascii="Corbel" w:hAnsi="Corbel"/>
                <w:lang w:val="en-US" w:eastAsia="pl-PL"/>
              </w:rPr>
              <w:t>IP i start-up, spin-off, spin-ou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prowadzenie do planowania strategicznego: - określenie sytuacji decyzyjnych w ramach poszczególnych obszarów strategicznych przedsiębiorstwa, charakterystyka etapów procesu zarządzania strategicznego (różne podejści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Omówienie zasad planowania i zarządzania strategicznego, podstawy myślenia, planowania i zarządzania strategicznego, typologie szkół w zarządzaniu strategicznym, cele przedsiębiorstw z punktu widzenia różnych grup interesariuszy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contextualSpacing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prowadzenie do analizy strategicznej (obszary strategiczne przedsiębiorstw; definicja i pojęcia etapy procesu zarządzania strategicznego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Analiza pięciu sił konkurencyjnych wg Portera jako narzędzie określani przyszłych warunków działania przedsiębiorstwa (analiza </w:t>
            </w:r>
            <w:r>
              <w:rPr>
                <w:rFonts w:eastAsia="Times New Roman" w:cs="Corbel" w:ascii="Corbel" w:hAnsi="Corbel"/>
                <w:i/>
                <w:iCs/>
                <w:lang w:eastAsia="pl-PL"/>
              </w:rPr>
              <w:t>case study</w:t>
            </w:r>
            <w:r>
              <w:rPr>
                <w:rFonts w:eastAsia="Times New Roman" w:cs="Corbel" w:ascii="Corbel" w:hAnsi="Corbel"/>
                <w:lang w:eastAsia="pl-PL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  <w:lang w:val="en-US"/>
              </w:rPr>
            </w:pPr>
            <w:r>
              <w:rPr>
                <w:rFonts w:eastAsia="Times New Roman" w:cs="Corbel" w:ascii="Corbel" w:hAnsi="Corbel"/>
                <w:lang w:val="en-US" w:eastAsia="pl-PL"/>
              </w:rPr>
              <w:t xml:space="preserve">Analiza portfolio (macierz BCG; macierz General Electric) (analiza </w:t>
            </w:r>
            <w:r>
              <w:rPr>
                <w:rFonts w:eastAsia="Times New Roman" w:cs="Corbel" w:ascii="Corbel" w:hAnsi="Corbel"/>
                <w:i/>
                <w:iCs/>
                <w:lang w:val="en-US" w:eastAsia="pl-PL"/>
              </w:rPr>
              <w:t>case study</w:t>
            </w:r>
            <w:r>
              <w:rPr>
                <w:rFonts w:eastAsia="Times New Roman" w:cs="Corbel" w:ascii="Corbel" w:hAnsi="Corbel"/>
                <w:lang w:val="en-US" w:eastAsia="pl-PL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Analiza SWOT/TOWS jako narzędzie analizy otoczenia organizacji i jej wnętrza oraz budowy opcji strategicznych podmiotu (analiza </w:t>
            </w:r>
            <w:r>
              <w:rPr>
                <w:rFonts w:eastAsia="Times New Roman" w:cs="Corbel" w:ascii="Corbel" w:hAnsi="Corbel"/>
                <w:i/>
                <w:iCs/>
                <w:lang w:eastAsia="pl-PL"/>
              </w:rPr>
              <w:t>case study</w:t>
            </w:r>
            <w:r>
              <w:rPr>
                <w:rFonts w:eastAsia="Times New Roman" w:cs="Corbel" w:ascii="Corbel" w:hAnsi="Corbel"/>
                <w:lang w:eastAsia="pl-PL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yznaczanie pozycji rynkowej przedsiębiorstwa z wykorzystaniem analizy SPACE (obszary analityczne przedsiębiorstwa, dobór kryteriów do analizy, interpretacja wyników – charakterystyka sytuacji strategicznych przedsiębiorstw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Charakterystyka strategii rozwoju I. Ansoffa (budowa macierzy, charakterystyka strategii, ograniczenia w stosowaniu strategii, typy zmian strategii w macierzy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Charakterystyka strategii wg określonych kryteriów (strategie ogólne; strategii konkurencji; strategie funkcjonalne; warunki i środki do realizacji strategii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statystycznych oraz tekstów źródłowych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gzamin, kolokwium, ocena za zrealizowane prace w grupach, aktywność studenta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gzamin, kolokwium, ocena za zrealizowane prace w grup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, ocena za zrealizowane prace w grup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, ocena za zrealizowane prace w grup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, ocena za zrealizowane prace w grup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liczenie ćwiczeń – podstawą oceny pozytywnej jest wynik pracy pisemnej, z której student uzyska min. 50% wymaganych punktów oraz aktywny udział w zajęciach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Egzamin pisemny – zaliczenie wiąże się z uzyskaniem ponad 50% możliwych punktów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enc-Pietrzak I., Planowanie strategiczne w nowoczesnej firmie, Wydawnictwo Wolters Kluwer Business, 2010.</w:t>
            </w:r>
          </w:p>
          <w:p>
            <w:pPr>
              <w:pStyle w:val="Punktygwne"/>
              <w:spacing w:before="0" w:after="0"/>
              <w:ind w:left="357" w:hanging="357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Lake N., Planowanie strategiczne w firmie, Exclusive, 2005.</w:t>
            </w:r>
          </w:p>
          <w:p>
            <w:pPr>
              <w:pStyle w:val="Punktygwne"/>
              <w:spacing w:before="0" w:after="0"/>
              <w:ind w:left="357" w:hanging="357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Romanowska M., Planowanie strategiczne w przedsiębiorstwie, PWE, 2009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oźmiński A., Wyobraźnia ekonomiczna. POLTEX 201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714" w:hanging="357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Olsen E., Strategic Planning Kit For Dummies. Dummies, 2011.</w:t>
            </w:r>
          </w:p>
          <w:p>
            <w:pPr>
              <w:pStyle w:val="Punktygwne"/>
              <w:spacing w:before="0" w:after="0"/>
              <w:ind w:left="714" w:hanging="357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714" w:hanging="357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Obłój K., Strategie organizacji. W poszukiwaniu trwałej przewagi konkurencyjnej, PWE, Warszawa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Productcreatortextnormal">
    <w:name w:val="product_creator text_norma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12:00Z</dcterms:created>
  <dc:creator>User</dc:creator>
  <dc:description/>
  <cp:keywords/>
  <dc:language>en-US</dc:language>
  <cp:lastModifiedBy>aaa</cp:lastModifiedBy>
  <cp:lastPrinted>2018-02-13T08:37:00Z</cp:lastPrinted>
  <dcterms:modified xsi:type="dcterms:W3CDTF">2019-02-05T0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